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803724461"/>
            <w:bookmarkStart w:id="1" w:name="__Fieldmark__0_1803724461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803724461"/>
            <w:bookmarkStart w:id="3" w:name="__Fieldmark__1_1803724461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di Serie A o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803724461"/>
            <w:bookmarkStart w:id="5" w:name="__Fieldmark__2_1803724461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sperienza di almeno due anni nel ruolo di Responsabile del Settore Giovanile presso una società di Serie A o 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803724461"/>
            <w:bookmarkStart w:id="7" w:name="__Fieldmark__3_1803724461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c) o d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803724461"/>
            <w:bookmarkStart w:id="9" w:name="__Fieldmark__4_180372446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803724461"/>
            <w:bookmarkStart w:id="11" w:name="__Fieldmark__5_180372446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803724461"/>
            <w:bookmarkStart w:id="13" w:name="__Fieldmark__6_180372446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803724461"/>
            <w:bookmarkStart w:id="15" w:name="__Fieldmark__7_180372446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803724461"/>
            <w:bookmarkStart w:id="17" w:name="__Fieldmark__8_180372446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803724461"/>
            <w:bookmarkStart w:id="19" w:name="__Fieldmark__9_180372446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803724461"/>
            <w:bookmarkStart w:id="21" w:name="__Fieldmark__10_180372446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803724461"/>
            <w:bookmarkStart w:id="23" w:name="__Fieldmark__11_1803724461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17-01-27T09:04:00Z</dcterms:modified>
  <cp:revision>42</cp:revision>
  <dc:subject/>
  <dc:title/>
</cp:coreProperties>
</file>